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IALA e-Navigation Committee WG1 - Operation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s of Reference for the 2010 – 2014 work ter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rther develop, maintain, revise or capture new e-Navigation ship and shore user needs, as required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ontribute to the development of the IMO e-Navigation implementation plan by assessing operational issues pertinent to user needs, gap analysis, cost benefit analysis and their implementation issu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aise with other e-Navigation WGs and IALA Committees concerning operational issues, both onboard and ashor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t as the focal point for liaison between the IALA e-Navigation Committee and IMO on e-Navigation mat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0/19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01:00Z</dcterms:created>
  <dc:creator>DJP</dc:creator>
  <dc:description/>
  <cp:keywords/>
  <dc:language>en-US</dc:language>
  <cp:lastModifiedBy>Mike Hadley</cp:lastModifiedBy>
  <dcterms:modified xsi:type="dcterms:W3CDTF">2011-06-12T08:38:00Z</dcterms:modified>
  <cp:revision>5</cp:revision>
  <dc:subject/>
  <dc:title>IALA eNavigation Committee WG1 - Operations</dc:title>
</cp:coreProperties>
</file>